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ов по межгосударственной стандартизации не изданных</w:t>
        <w:br/>
        <w:t>по состоянию на 13.07.2020, издание которых нецелесообразно в виду отсутствия исходных данных</w:t>
        <w:br/>
        <w:t>(поступил в Бюро по стандартам 09.11.202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456"/>
        <w:gridCol w:w="8074"/>
        <w:gridCol w:w="1426"/>
        <w:gridCol w:w="1912"/>
      </w:tblGrid>
      <w:tr>
        <w:trPr>
          <w:tblHeader w:val="true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значение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ня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чик</w:t>
            </w:r>
          </w:p>
        </w:tc>
      </w:tr>
      <w:tr>
        <w:trPr>
          <w:trHeight w:val="66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2.3.227-2003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андартов безопасности труда. Пожарная безопасность технологических процессов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ие требования. Методы контро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69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.8.0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 чрезвычайных ситуациях. Ликвидация чрезвычайных ситуаций. Общие требова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.8.04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в чрезвычайных ситуациях. Технические средства санитарной обработки людей. Дезинфекционно-душевые установки. Общие технические требова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</w:tr>
      <w:tr>
        <w:trPr>
          <w:trHeight w:val="97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0630.0.2-2004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спытаний на стойкость к внешним воздействующим факторам машин, приборов и других технических изделий. Испытания на транспортирование и хранени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7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30630.0.3-2004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исследования и проверки ускоренными методами влияния внешних воздействующих факторов на долговечность и сохраняемость технических изделий. Разработка и построени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008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2</w:t>
              <w:br/>
              <w:t xml:space="preserve">(ИСО 8604:1988)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реги и премиксы. Термины и определе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2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119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2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к машинам, приборам и другим техническим изделиям в части стойкости к воздействию агрессивных и других специальных сред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9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205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4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требования к машинам, приборам и другим техническим изделиям в части условий хранения и транспортирования машинам, приборам и другим техническим изделиям в части условий хранения и транспортирова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55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Амортизаторы. Общие технические требования.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9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  <w:bookmarkStart w:id="0" w:name="_Hlk47107180"/>
            <w:bookmarkStart w:id="1" w:name="_Hlk47107180"/>
            <w:bookmarkEnd w:id="1"/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60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Средства защиты втягивающего типа. Общие технические требования.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6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61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Страховочные привязи. Общие технические требования.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77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62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Соединительные элементы. Общие технические требования.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trHeight w:val="74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_Hlk47107295"/>
            <w:bookmarkStart w:id="3" w:name="_Hlk47107295"/>
            <w:bookmarkEnd w:id="3"/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63-2011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. Страховочные системы. Общие технические требова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464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_Hlk47107333"/>
            <w:bookmarkStart w:id="5" w:name="_Hlk47107333"/>
            <w:bookmarkEnd w:id="5"/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13274-8-2011 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рганов дыхания. Методы испытаний. Часть 8. Определение устойчивости к запылению доломитовой пылью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ОСТ МЭК 60870-5-1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0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и системы телемеханики. Часть 5. Протоколы передачи. Раздел 1. Форматы передаваемых кад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ISO 105-A05-201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П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ИСО 651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ы палочные калориметрически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ИСО 652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2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br/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метры с вложенной шкалой калориметрически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ИСО 6205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2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а внутреннего плавания. Системы таможенного опломбирования. Основные технические требовани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 6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988 отменен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EN 353-2-2011 </w:t>
              <w:br/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40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57" w:hanging="0"/>
              <w:rPr>
                <w:rFonts w:ascii="Times New Roman" w:hAnsi="Times New Roman" w:cs="Times New Roman"/>
                <w:spacing w:val="-14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highlight w:val="red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1213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 </w:t>
              <w:br/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тменен 57 МГС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имость технических средств электромагнитная. Генераторы электромагнитного поля с ТЕМ-камерами. Технические требования и методы испытаний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24МГ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93" w:gutter="0" w:header="680" w:top="1247" w:footer="68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2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№ 9-2</w:t>
      <w:br/>
    </w:r>
    <w:r>
      <w:rPr>
        <w:rFonts w:cs="Times New Roman" w:ascii="Times New Roman" w:hAnsi="Times New Roman"/>
        <w:lang w:val="en-US"/>
      </w:rPr>
      <w:t xml:space="preserve">к протоколу </w:t>
    </w:r>
    <w:r>
      <w:rPr>
        <w:rFonts w:cs="Times New Roman" w:ascii="Times New Roman" w:hAnsi="Times New Roman"/>
      </w:rPr>
      <w:t>НТКС № 60-2020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Style7">
    <w:name w:val="Нижний колонтитул Знак"/>
    <w:qFormat/>
    <w:rPr>
      <w:rFonts w:ascii="Arial" w:hAnsi="Arial" w:cs="Arial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2:00Z</dcterms:created>
  <dc:creator>client801_1</dc:creator>
  <dc:description/>
  <cp:keywords/>
  <dc:language>en-US</dc:language>
  <cp:lastModifiedBy>Ольга Глебус</cp:lastModifiedBy>
  <cp:lastPrinted>2020-11-06T09:49:00Z</cp:lastPrinted>
  <dcterms:modified xsi:type="dcterms:W3CDTF">2020-11-09T12:33:00Z</dcterms:modified>
  <cp:revision>21</cp:revision>
  <dc:subject/>
  <dc:title/>
</cp:coreProperties>
</file>